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ргкомитета по проведению публичных слушаний 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и Школьненского сельского поселения 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ноября 2013 года                                                                                               № 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Школьное</w:t>
      </w:r>
    </w:p>
    <w:p>
      <w:pPr>
        <w:pStyle w:val="Normal"/>
        <w:rPr/>
      </w:pPr>
      <w:r>
        <w:rPr/>
        <w:t>Присутствовал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277" w:hRule="atLeast"/>
        </w:trPr>
        <w:tc>
          <w:tcPr>
            <w:tcW w:w="9855" w:type="dxa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Н.В. Лавриненко – председатель Совета Школьненского сельского поселения, председатель оргкомитета 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.А. Голубков – заместитель председателя Совета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Г.В. Войченко – председатель планово-бюджетной комиссии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Е.В. Леник - начальник финансового отдела администрации</w:t>
              <w:tab/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Н.В.Нагорная –  начальник общего отдела, секретарь оргкомитета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заключения о результатах публичных слушаний по теме: </w:t>
      </w:r>
      <w:r>
        <w:rPr>
          <w:rFonts w:cs="Times New Roman" w:ascii="Times New Roman" w:hAnsi="Times New Roman"/>
          <w:b/>
          <w:sz w:val="28"/>
          <w:szCs w:val="28"/>
        </w:rPr>
        <w:t>«Рассмотрение проекта исполнения индикативного плана социально – экономического развития Школьненского сельского поселения Белореченского района за 2012 год»</w:t>
      </w:r>
      <w:r>
        <w:rPr>
          <w:rFonts w:cs="Times New Roman" w:ascii="Times New Roman" w:hAnsi="Times New Roman"/>
          <w:sz w:val="28"/>
          <w:szCs w:val="28"/>
        </w:rPr>
        <w:t xml:space="preserve"> от 01 ноября 2013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Лавриненко - Об утверждении заключения о результатах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решением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Школьненского сельского поселения Белореченского района от 11 октября 2013 года №188 «О назначении даты проведения публичных слушаний по проекту исполнения индикативного плана социально – экономического развития Школьненского сельского поселения Белореченского района за 2012 год, создании оргкомитета по проведению публичных слушаний» проведены публичные слушания. В этой связи на сегодняшнем заседании необходимо утвердить результаты публичных слушаний по теме: «Рассмотрение проекта исполнения индикативного плана социально – экономического развития Школьненского сельского поселения Белореченского района за 2012 год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Нагорная – предложила утвердить результаты публичных слушаний по теме: «Рассмотрение проекта исполнения индикативного плана социально – экономического развития Школьненского сельского поселения Белореченского района за 2012 год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Голосовали: За - 5 чел, Против - нет, Воздержался - нет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  <w:br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езультаты публичных слушаний по теме: «Рассмотрение проекта исполнения индикативного плана социально – экономического развития Школьненского сельского поселения Белореченского района за 2012 год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заключение о результатах публичных слушаний по теме: «Рассмотрение проекта исполнения индикативного плана социально – экономического развития Школьненского сельского поселения Белореченского района за 2012 год» (далее Заключение) путем</w:t>
      </w:r>
      <w:r>
        <w:rPr>
          <w:rFonts w:cs="Times New Roman" w:ascii="Times New Roman" w:hAnsi="Times New Roman"/>
          <w:sz w:val="28"/>
        </w:rPr>
        <w:t xml:space="preserve"> вывешивания текста З</w:t>
      </w:r>
      <w:r>
        <w:rPr>
          <w:rFonts w:cs="Times New Roman" w:ascii="Times New Roman" w:hAnsi="Times New Roman"/>
          <w:sz w:val="28"/>
          <w:szCs w:val="28"/>
        </w:rPr>
        <w:t xml:space="preserve">аключения </w:t>
      </w:r>
      <w:r>
        <w:rPr>
          <w:rFonts w:cs="Times New Roman" w:ascii="Times New Roman" w:hAnsi="Times New Roman"/>
          <w:sz w:val="28"/>
        </w:rPr>
        <w:t>на доске объявлений у здания администрации, на центральных площадях населенных пунктов поселения, в помещениях фельдшерско-акушерского пункта, сельских библиоте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править материалы по подготовке и проведению публичных слушаний по теме: «Рассмотрение проекта исполнения индикативного плана социально – экономического развития Школьненского сельского поселения Белореченского района за 2012 год» в Совет Школьненского сельского поселения Белореченского района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Голосовали: За – 5 чел, Против - нет, Воздержался - нет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оргкомитета                                               Н.В. Нагорная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10:00Z</dcterms:created>
  <dc:creator>крутиков</dc:creator>
  <dc:description/>
  <cp:keywords/>
  <dc:language>en-US</dc:language>
  <cp:lastModifiedBy>USER</cp:lastModifiedBy>
  <cp:lastPrinted>2012-11-12T16:42:00Z</cp:lastPrinted>
  <dcterms:modified xsi:type="dcterms:W3CDTF">2013-10-15T13:29:00Z</dcterms:modified>
  <cp:revision>10</cp:revision>
  <dc:subject/>
  <dc:title>ПРОТОКОЛ</dc:title>
</cp:coreProperties>
</file>